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10 1000 00 00 Géplakato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–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Szintvizsga időtartama: </w:t>
        <w:tab/>
        <w:tab/>
        <w:t>1.a feladat: mérőhasáb</w:t>
        <w:tab/>
        <w:t xml:space="preserve">  60’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ab/>
        <w:tab/>
        <w:tab/>
        <w:t>1.b feladat: vezérlőléc</w:t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>24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/>
          <w:sz w:val="40"/>
          <w:szCs w:val="40"/>
        </w:rPr>
        <w:t>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  <w:u w:val="single"/>
        </w:rPr>
        <w:t xml:space="preserve">Mérési felada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feladatra fordítható idő:</w:t>
      </w:r>
      <w:r>
        <w:rPr>
          <w:sz w:val="28"/>
          <w:szCs w:val="28"/>
        </w:rPr>
        <w:t xml:space="preserve"> 60 per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mérés tárgya: </w:t>
      </w:r>
      <w:r>
        <w:rPr>
          <w:sz w:val="28"/>
          <w:szCs w:val="28"/>
        </w:rPr>
        <w:t xml:space="preserve">a mellékelt rajzon ábrázolt </w:t>
      </w:r>
      <w:r>
        <w:rPr>
          <w:b/>
          <w:sz w:val="28"/>
          <w:szCs w:val="28"/>
        </w:rPr>
        <w:t>mérőhasá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gezze el az alábbi mérési feladatokat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L1, L2, L3, L4, L5, L9, L13, méretét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D1, D2, D3, méreté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ámítsa ki A1, A2 szögek értékét! Számítását méréssel ellenőrizz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ltse ki a mérési jegyzőkönyv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sználható mérő és egyéb eszközö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lómérő 150/0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etemes szögmér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sebszámológép</w:t>
      </w:r>
    </w:p>
    <w:p>
      <w:pPr>
        <w:pStyle w:val="Normal"/>
        <w:jc w:val="both"/>
        <w:rPr/>
      </w:pPr>
      <w:r>
        <w:rPr>
          <w:sz w:val="28"/>
          <w:szCs w:val="28"/>
        </w:rPr>
        <w:t>- író és rajzeszköz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 feladat a szintvizsga elnökével előzetesen egyeztetve, más hasonló szintű és nehézségi fokú feladattal cserélhet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383145" cy="1051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érési jegyzőköny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érési jegyzőköny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>
          <w:trHeight w:val="7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t végző neve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hely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célj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idej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réshez használt eszközök, készülékek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4"/>
        <w:gridCol w:w="1316"/>
        <w:gridCol w:w="1316"/>
        <w:gridCol w:w="1316"/>
        <w:gridCol w:w="1316"/>
        <w:gridCol w:w="1316"/>
      </w:tblGrid>
      <w:tr>
        <w:trPr>
          <w:trHeight w:val="50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nev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ártási szám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határ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tartomány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munkadarab száma:.....................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4"/>
        <w:gridCol w:w="585"/>
        <w:gridCol w:w="585"/>
        <w:gridCol w:w="585"/>
        <w:gridCol w:w="585"/>
        <w:gridCol w:w="585"/>
        <w:gridCol w:w="604"/>
        <w:gridCol w:w="588"/>
        <w:gridCol w:w="588"/>
        <w:gridCol w:w="588"/>
        <w:gridCol w:w="588"/>
        <w:gridCol w:w="592"/>
        <w:gridCol w:w="710"/>
        <w:gridCol w:w="710"/>
      </w:tblGrid>
      <w:tr>
        <w:trPr>
          <w:trHeight w:val="689" w:hRule="atLeast"/>
        </w:trPr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3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060"/>
        <w:gridCol w:w="1800"/>
        <w:gridCol w:w="162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a  Vizsgafeladat</w:t>
            </w:r>
          </w:p>
        </w:tc>
      </w:tr>
      <w:tr>
        <w:trPr>
          <w:trHeight w:val="672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mérőhasáb </w:t>
            </w:r>
            <w:r>
              <w:rPr/>
              <w:t>kijelölt elemeinek</w:t>
            </w:r>
            <w:r>
              <w:rPr>
                <w:b/>
              </w:rPr>
              <w:t xml:space="preserve"> </w:t>
            </w:r>
            <w:r>
              <w:rPr/>
              <w:t>mérése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 méré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 méré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 számítá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 számítás eredmény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jegyzőköny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öl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ézi és gépiforgácsolási felada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feladatra fordítható idő: </w:t>
      </w:r>
      <w:r>
        <w:rPr>
          <w:sz w:val="28"/>
          <w:szCs w:val="28"/>
        </w:rPr>
        <w:t>180 per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vezérlőléc”</w:t>
      </w:r>
      <w:r>
        <w:rPr>
          <w:sz w:val="28"/>
          <w:szCs w:val="28"/>
        </w:rPr>
        <w:t xml:space="preserve">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S235JRG2C+C húzott minőségű, 70×40×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/>
      </w:pPr>
      <w:r>
        <w:rPr>
          <w:sz w:val="28"/>
          <w:szCs w:val="28"/>
        </w:rPr>
        <w:t>- 1 db 20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/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tűreszelő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/>
      </w:pPr>
      <w:r>
        <w:rPr>
          <w:sz w:val="28"/>
          <w:szCs w:val="28"/>
        </w:rPr>
        <w:t>- 1 db  kalapács</w:t>
      </w:r>
    </w:p>
    <w:p>
      <w:pPr>
        <w:pStyle w:val="Normal"/>
        <w:rPr/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8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3,2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5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90˚ süllyesztő 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menetfúró fordítóvas</w:t>
      </w:r>
    </w:p>
    <w:p>
      <w:pPr>
        <w:pStyle w:val="Normal"/>
        <w:rPr/>
      </w:pPr>
      <w:r>
        <w:rPr>
          <w:sz w:val="28"/>
          <w:szCs w:val="28"/>
        </w:rPr>
        <w:t>- 1 készlet M4 menetfúr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371715" cy="10515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71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440"/>
        <w:gridCol w:w="2520"/>
        <w:gridCol w:w="1260"/>
        <w:gridCol w:w="126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 b Vizsgafeladat</w:t>
            </w:r>
          </w:p>
        </w:tc>
      </w:tr>
      <w:tr>
        <w:trPr>
          <w:trHeight w:val="672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vezérlőléc </w:t>
            </w:r>
            <w:r>
              <w:rPr/>
              <w:t>elkészítés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40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űré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étékelési szempont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Elért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m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m (18 mm bevágás mélysé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eltéré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4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alakítás, derékszö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Ø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yzet, süllye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, síkok, külal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eltérés, sorjáz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űréseknél minden további 0,1 mm-es eltérés mínusz 1 pont levonással já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9:00Z</dcterms:created>
  <dc:creator>Farkas György</dc:creator>
  <dc:description/>
  <dc:language>en-US</dc:language>
  <cp:lastModifiedBy>Tanmuhely</cp:lastModifiedBy>
  <cp:lastPrinted>2010-10-05T13:49:00Z</cp:lastPrinted>
  <dcterms:modified xsi:type="dcterms:W3CDTF">2010-10-06T09:09:00Z</dcterms:modified>
  <cp:revision>2</cp:revision>
  <dc:subject/>
  <dc:title>MAGYAR KERESKEDELMI ÉS IPARKAMARA</dc:title>
</cp:coreProperties>
</file>